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right="85" w:hanging="0"/>
        <w:rPr>
          <w:sz w:val="9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</wp:posOffset>
            </wp:positionH>
            <wp:positionV relativeFrom="paragraph">
              <wp:posOffset>99695</wp:posOffset>
            </wp:positionV>
            <wp:extent cx="3543300" cy="28441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…</w:t>
      </w:r>
      <w:r>
        <w:rPr>
          <w:sz w:val="96"/>
        </w:rPr>
        <w:t>ЧТОБЫ ВМЕСТЕ</w:t>
        <w:br/>
        <w:t xml:space="preserve"> ИДТИ ПО ДОРОГЕ</w:t>
      </w:r>
    </w:p>
    <w:p>
      <w:pPr>
        <w:pStyle w:val="Heading"/>
        <w:ind w:right="84" w:hanging="0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Heading"/>
        <w:ind w:right="84" w:hanging="0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</w:r>
    </w:p>
    <w:p>
      <w:pPr>
        <w:pStyle w:val="Heading"/>
        <w:ind w:right="84" w:hanging="0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  <w:t>Весна. Солнце. Море. Прибрежный песок.</w:t>
        <w:br/>
        <w:t>15 километров от Санжейки до Ильичевска.</w:t>
      </w:r>
    </w:p>
    <w:p>
      <w:pPr>
        <w:pStyle w:val="Heading"/>
        <w:ind w:right="397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6 мая 2002 года</w:t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1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31126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5.9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21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21"/>
        <w:rPr>
          <w:b/>
          <w:b/>
          <w:iCs/>
          <w:sz w:val="28"/>
          <w:lang w:val="en-US"/>
        </w:rPr>
      </w:pPr>
      <w:r>
        <w:rPr>
          <w:b/>
          <w:iCs/>
          <w:sz w:val="28"/>
        </w:rPr>
        <w:t>Ясное майское утро. В школу идти не нужно. Но мы все же просыпаемся, как обычно, рано, и отправляемся не в лицей, а на автовокзал. Не на уроки, а в поход. Что же заставляет нас вместо того, чтобы спокойно оставаться в обстановке домашнего уюта, снова спешить, снова не высыпаться, снова собираться вместе?</w:t>
      </w:r>
    </w:p>
    <w:p>
      <w:pPr>
        <w:pStyle w:val="21"/>
        <w:rPr>
          <w:b/>
          <w:b/>
          <w:iCs/>
          <w:sz w:val="28"/>
          <w:lang w:val="en-US" w:eastAsia="en-US"/>
        </w:rPr>
      </w:pPr>
      <w:r>
        <w:rPr>
          <w:b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</wp:posOffset>
                </wp:positionH>
                <wp:positionV relativeFrom="paragraph">
                  <wp:posOffset>40894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32.2pt" to="200.6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right="84" w:hanging="0"/>
        <w:rPr>
          <w:b w:val="false"/>
          <w:b w:val="false"/>
          <w:iCs/>
          <w:sz w:val="8"/>
          <w:lang w:val="en-US"/>
        </w:rPr>
      </w:pPr>
      <w:r>
        <w:rPr>
          <w:b w:val="false"/>
          <w:iCs/>
          <w:sz w:val="8"/>
          <w:lang w:val="en-US"/>
        </w:rPr>
      </w:r>
    </w:p>
    <w:p>
      <w:pPr>
        <w:pStyle w:val="Heading3"/>
        <w:spacing w:before="0" w:after="120"/>
        <w:ind w:firstLine="284"/>
        <w:jc w:val="right"/>
        <w:rPr>
          <w:rFonts w:ascii="Bookman Old Style" w:hAnsi="Bookman Old Style" w:cs="Bookman Old Style"/>
          <w:i/>
          <w:i/>
          <w:iCs/>
          <w:sz w:val="24"/>
          <w:lang w:val="en-US"/>
        </w:rPr>
      </w:pPr>
      <w:r>
        <w:rPr>
          <w:rFonts w:cs="Bookman Old Style" w:ascii="Bookman Old Style" w:hAnsi="Bookman Old Style"/>
          <w:i/>
          <w:iCs/>
          <w:sz w:val="24"/>
          <w:lang w:val="en-US"/>
        </w:rPr>
      </w:r>
    </w:p>
    <w:p>
      <w:pPr>
        <w:pStyle w:val="Heading3"/>
        <w:spacing w:before="0" w:after="24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8"/>
        </w:rPr>
        <w:t>Кравченко Паша (</w:t>
      </w:r>
      <w:r>
        <w:rPr>
          <w:rFonts w:cs="Bookman Old Style" w:ascii="Bookman Old Style" w:hAnsi="Bookman Old Style"/>
          <w:i/>
          <w:iCs/>
          <w:sz w:val="28"/>
          <w:lang w:val="en-US"/>
        </w:rPr>
        <w:t>Kvinto</w:t>
      </w:r>
      <w:r>
        <w:rPr>
          <w:rFonts w:cs="Bookman Old Style" w:ascii="Bookman Old Style" w:hAnsi="Bookman Old Style"/>
          <w:i/>
          <w:iCs/>
          <w:sz w:val="28"/>
        </w:rPr>
        <w:t>)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а уж и действительно, что нас заставляет это делать, не ответит ни один нормальный человек, но нормальные люди в лицее не учатся.</w:t>
      </w:r>
    </w:p>
    <w:p>
      <w:pPr>
        <w:pStyle w:val="Normal"/>
        <w:ind w:firstLine="284"/>
        <w:jc w:val="both"/>
        <w:rPr/>
      </w:pPr>
      <w:r>
        <w:rPr>
          <w:sz w:val="22"/>
        </w:rPr>
        <w:t>Утром, в момент пробуждения, меня посещают мысли о том, стоит ли идти куда-то… по жаре топтать песок. Но с первым же “разъяренным, недобро</w:t>
        <w:softHyphen/>
        <w:t xml:space="preserve">желательным” 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 xml:space="preserve"> стуком Berzerkerа в дверь в 7.30, понимаешь — надо идти! Нехотя отрываешься от тепленькой постели, легкий утренний завтрак и… вперед, преодолевать барханы Санжейского пляжа. (И вроде даже появляется бодрый дух)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Но сразу после часа тряски в автобусе, понимаешь, что хочется вернуться назад, в тепленькую постель. После первого же </w:t>
        <w:br/>
        <w:br/>
        <w:t>привала силы восстанавливаются, и мы опять отправляемся в путь-дорог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Самый счастливый момент — это грязным, обгоревшим попасть домой!   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8"/>
        </w:rPr>
      </w:pPr>
      <w:r>
        <w:rPr>
          <w:rFonts w:eastAsia="Bookman Old Style"/>
        </w:rPr>
        <w:t xml:space="preserve">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1035" cy="2569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Андрей Готко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Решиться на это меня заставило стремление к разнообразию в способе проведения времени. Но хотя эта поездка на природу не была первой, все же я не отказался от путешествия со своим родным  классом. Я не посчитал лишним поездку в места, в некоторой степени отдаленные от столь привычной обстановки. Тем более, приятная теплая погода напрямую способствовала осуществлению организо</w:t>
        <w:softHyphen/>
        <w:t>ванного похода, что и послужило весомым аргументом в сторону моего решения спешить и не выспаться в выходной день.</w:t>
      </w:r>
    </w:p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1035" cy="2569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120"/>
        <w:ind w:hanging="0"/>
        <w:rPr>
          <w:rFonts w:ascii="Bookman Old Style" w:hAnsi="Bookman Old Style" w:cs="Bookman Old Style"/>
          <w:i/>
          <w:i/>
          <w:iCs/>
          <w:sz w:val="16"/>
        </w:rPr>
      </w:pPr>
      <w:r>
        <w:rPr>
          <w:rFonts w:cs="Bookman Old Style" w:ascii="Bookman Old Style" w:hAnsi="Bookman Old Style"/>
          <w:i/>
          <w:iCs/>
          <w:sz w:val="16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Юра Турбовец </w:t>
      </w:r>
    </w:p>
    <w:p>
      <w:pPr>
        <w:pStyle w:val="3"/>
        <w:rPr>
          <w:bCs w:val="false"/>
          <w:sz w:val="22"/>
          <w:lang w:val="en-US"/>
        </w:rPr>
      </w:pPr>
      <w:r>
        <w:rPr>
          <w:bCs w:val="false"/>
          <w:sz w:val="22"/>
        </w:rPr>
        <w:t>Желание пойти в поход 15 км, погулять, увидеться со всеми не в учебной обстановке. Тем более сидеть дома уже надоело. Да и чего, собст</w:t>
        <w:softHyphen/>
        <w:t>венно, спра</w:t>
        <w:softHyphen/>
        <w:t>шивать? Тогда давайте выяснять, что за</w:t>
        <w:softHyphen/>
        <w:t>ставляет людей идти в различные походы. Это очевидно. Провести хорошее и весёлое вре</w:t>
        <w:softHyphen/>
        <w:t xml:space="preserve">мя на природе и т.д. Но, конечно, все прелести похода мы не почувствовали, так как он был маленький (всего на 15 км), не было палаток, не было костра. Но, ничего, мы это ещё  наверстаем в следующем большом походе. </w:t>
      </w:r>
    </w:p>
    <w:p>
      <w:pPr>
        <w:pStyle w:val="3"/>
        <w:rPr>
          <w:bCs w:val="false"/>
          <w:sz w:val="16"/>
          <w:lang w:val="en-US"/>
        </w:rPr>
      </w:pPr>
      <w:r>
        <w:rPr>
          <w:bCs w:val="false"/>
          <w:sz w:val="16"/>
          <w:lang w:val="en-US"/>
        </w:rPr>
      </w:r>
    </w:p>
    <w:p>
      <w:pPr>
        <w:pStyle w:val="3"/>
        <w:ind w:hanging="0"/>
        <w:rPr>
          <w:bCs w:val="false"/>
        </w:rPr>
      </w:pPr>
      <w:r>
        <w:rPr>
          <w:bCs w:val="false"/>
          <w:sz w:val="22"/>
        </w:rPr>
        <w:drawing>
          <wp:inline distT="0" distB="0" distL="0" distR="0">
            <wp:extent cx="3201035" cy="2569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120"/>
        <w:ind w:hanging="0"/>
        <w:jc w:val="right"/>
        <w:rPr>
          <w:rFonts w:ascii="Bookman Old Style" w:hAnsi="Bookman Old Style" w:cs="Bookman Old Style"/>
          <w:bCs/>
          <w:i/>
          <w:i/>
          <w:iCs/>
          <w:sz w:val="16"/>
          <w:lang w:val="en-US"/>
        </w:rPr>
      </w:pPr>
      <w:r>
        <w:rPr>
          <w:rFonts w:cs="Bookman Old Style" w:ascii="Bookman Old Style" w:hAnsi="Bookman Old Style"/>
          <w:bCs/>
          <w:i/>
          <w:iCs/>
          <w:sz w:val="16"/>
          <w:lang w:val="en-US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Валера Яцун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Наверное, это вектор силы тяги, который тянет нас в неизведанные места. А может быть это желание встретиться снова со своими одноклассниками. Но все эти причины отступают на второй план перед радостью встречи и ощущением того, что ты прошел сложный маршрут и не спасовал перед трудностями, стоявшими на пути.</w:t>
      </w:r>
    </w:p>
    <w:p>
      <w:pPr>
        <w:pStyle w:val="Normal"/>
        <w:ind w:firstLine="284"/>
        <w:jc w:val="both"/>
        <w:rPr>
          <w:sz w:val="20"/>
        </w:rPr>
      </w:pPr>
      <w:r>
        <w:rPr>
          <w:rFonts w:eastAsia="Bookman Old Style"/>
          <w:i/>
          <w:iCs/>
        </w:rPr>
        <w:t xml:space="preserve"> </w:t>
      </w:r>
      <w:r>
        <w:rPr>
          <w:rFonts w:eastAsia="Bookman Old Style"/>
          <w:bCs/>
          <w:sz w:val="8"/>
        </w:rPr>
        <w:t xml:space="preserve"> </w:t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Рома Лысенко </w:t>
      </w:r>
      <w:hyperlink r:id="rId6">
        <w:r>
          <w:rPr>
            <w:rStyle w:val="InternetLink"/>
            <w:rFonts w:cs="Bookman Old Style" w:ascii="Bookman Old Style" w:hAnsi="Bookman Old Style"/>
            <w:i/>
            <w:iCs/>
            <w:sz w:val="28"/>
          </w:rPr>
          <w:t>M@N</w:t>
        </w:r>
      </w:hyperlink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Я вообще люблю ходить во всякие походы. Поэтому меня не заставило, а потянуло куда-то подальше от семейного </w:t>
      </w:r>
      <w:r>
        <w:rPr>
          <w:i/>
          <w:iCs/>
          <w:sz w:val="22"/>
        </w:rPr>
        <w:drawing>
          <wp:inline distT="0" distB="0" distL="0" distR="0">
            <wp:extent cx="3201035" cy="2569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</w:rPr>
        <w:br/>
        <w:br/>
      </w:r>
      <w:r>
        <w:rPr>
          <w:sz w:val="22"/>
        </w:rPr>
        <w:t xml:space="preserve">очага, где можно послушать пенный шелест прибрежных волн, услышать шепот пшеницы, окунуться в мир природы. Поход был отличный — солнышко, небольшой ветерок, то, что надо…. Особенно хочется вспомнить те привалы, на которых можно было полежать на сочной весенней траве, </w:t>
        <w:br/>
        <w:br/>
      </w:r>
      <w:r>
        <w:rPr>
          <w:i/>
          <w:iCs/>
        </w:rPr>
        <w:drawing>
          <wp:inline distT="0" distB="0" distL="0" distR="0">
            <wp:extent cx="3201035" cy="2569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прислушаться к пению птиц и снять усталость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Оля Шалаева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Эти 7 см (по карте) пролетели очень быстро, и я не жалею, что проснулась рано (а это было самое сложное!) и отправилась искать самую известную и чистую улицу в Одессе — улицу Куйбышева, где ходят самые современные автобусы №86. </w:t>
      </w:r>
    </w:p>
    <w:p>
      <w:pPr>
        <w:pStyle w:val="Normal"/>
        <w:ind w:firstLine="284"/>
        <w:jc w:val="both"/>
        <w:rPr/>
      </w:pPr>
      <w:r>
        <w:rPr>
          <w:sz w:val="22"/>
        </w:rPr>
        <w:t>Но, несмотря на все неудобства в автобусе (в Ильичевске он один на весь город, как показалось), мы добрались до солнечной Санжейки, где нас ждал песок, море, обрывы, обрывы, море, песок… Довольно-таки скучный пейзаж перекрыла хорошая погода и настрое</w:t>
        <w:softHyphen/>
        <w:t>ние, которого хватило даже на то, чтобы подняться по размытому крутому склону. Дорога обратно оказалась намного приятнее и быстрее (как оказалось, в Ильичевске есть маршрутки!). И, несмотря на полные кроссовки песка,  мне очень понравилась поездка, потому что</w:t>
        <w:br/>
        <w:t xml:space="preserve"> </w:t>
      </w:r>
      <w:r>
        <w:rPr>
          <w:bCs/>
        </w:rPr>
        <w:drawing>
          <wp:inline distT="0" distB="0" distL="0" distR="0">
            <wp:extent cx="3201035" cy="2504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мы снова собрались все вместе — а это хорошо!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Матвейчук Олег</w:t>
      </w:r>
    </w:p>
    <w:p>
      <w:pPr>
        <w:pStyle w:val="3"/>
        <w:rPr/>
      </w:pPr>
      <w:r>
        <w:rPr>
          <w:sz w:val="22"/>
        </w:rPr>
        <w:t xml:space="preserve">Я не буду </w:t>
      </w:r>
      <w:r>
        <w:rPr>
          <w:bCs w:val="false"/>
          <w:sz w:val="22"/>
        </w:rPr>
        <w:t>рассказывать</w:t>
      </w:r>
      <w:r>
        <w:rPr>
          <w:sz w:val="22"/>
        </w:rPr>
        <w:t xml:space="preserve"> о том, что же нас заставляет собираться всем вместе и, вместо того, чтобы проводить время дома, идти в поход. Однако я верю, что если мы собрались все вместе, то нам это интересно и никто не потерял времени зря. А, значит, хорошо, что этот поход состоялся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1035" cy="2569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120"/>
        <w:ind w:hanging="0"/>
        <w:jc w:val="right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Уткин Дима</w:t>
      </w:r>
    </w:p>
    <w:p>
      <w:pPr>
        <w:pStyle w:val="Normal"/>
        <w:spacing w:before="0" w:after="40"/>
        <w:ind w:firstLine="284"/>
        <w:jc w:val="both"/>
        <w:rPr>
          <w:sz w:val="22"/>
        </w:rPr>
      </w:pPr>
      <w:r>
        <w:rPr>
          <w:sz w:val="22"/>
        </w:rPr>
        <w:t xml:space="preserve">Неделя майских выходных прошла без событий, радовала лишь хорошая погода и возможность поиграть в баскетбол. Этот поход внес хоть какое-то разнообразие в серые будни каникул (в лицее и то лучше 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>).</w:t>
      </w:r>
    </w:p>
    <w:p>
      <w:pPr>
        <w:pStyle w:val="3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3"/>
        <w:ind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spacing w:before="0" w:after="60"/>
        <w:ind w:hanging="0"/>
        <w:jc w:val="right"/>
        <w:rPr>
          <w:bCs/>
          <w:lang w:val="en-US"/>
        </w:rPr>
      </w:pPr>
      <w:r>
        <w:rPr/>
        <w:drawing>
          <wp:inline distT="0" distB="0" distL="0" distR="0">
            <wp:extent cx="3201035" cy="25698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Кулак Михаил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Прежде всего, чтобы почувствовать себя действующей частью дружного коллектива, коим, по моему мнению, является наш класс. Ну а ещё погулять по свежему воздуху и полюбо</w:t>
        <w:softHyphen/>
        <w:t>ваться красотами природы. Поход не смогли испортить запрет</w:t>
        <w:br/>
        <w:t xml:space="preserve"> </w:t>
      </w:r>
      <w:r>
        <w:rPr>
          <w:i/>
          <w:iCs/>
          <w:sz w:val="8"/>
        </w:rPr>
        <w:drawing>
          <wp:inline distT="0" distB="0" distL="0" distR="0">
            <wp:extent cx="3201035" cy="2569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на купание и препирания Серого и Феди. В целом, всё прошло благополучно. Мне понравилось.</w:t>
      </w:r>
    </w:p>
    <w:p>
      <w:pPr>
        <w:pStyle w:val="Normal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Миша Шанахин</w:t>
      </w:r>
    </w:p>
    <w:p>
      <w:pPr>
        <w:pStyle w:val="3"/>
        <w:rPr>
          <w:sz w:val="22"/>
        </w:rPr>
      </w:pPr>
      <w:r>
        <w:rPr>
          <w:sz w:val="22"/>
        </w:rPr>
        <w:t>После того, как я проснулся, первой мыслью было то, что я опоздал. Кое-как перекусив, я сел на первую маршрутку.</w:t>
      </w:r>
    </w:p>
    <w:p>
      <w:pPr>
        <w:pStyle w:val="3"/>
        <w:rPr>
          <w:sz w:val="22"/>
        </w:rPr>
      </w:pPr>
      <w:r>
        <w:rPr>
          <w:sz w:val="22"/>
        </w:rPr>
        <w:t>Доехал я за 20 минут, и оказалось, что я оказался первым, так как до назначенного срока оставалось ещё полчаса. После того, как все собрались, мы сели на автобус «Одесса-Овидиополь» и поехали. Дорога, несмотря на красоту природы, была довольно утомительной, так как автобус очень быстро забился. Зато после того, как мы приехали, все наши мучения с автобусом забылись.</w:t>
      </w:r>
    </w:p>
    <w:p>
      <w:pPr>
        <w:pStyle w:val="3"/>
        <w:rPr/>
      </w:pPr>
      <w:r>
        <w:rPr>
          <w:sz w:val="22"/>
        </w:rPr>
        <w:t>Первое, что запоминается – это неповторимый аромат степи: цветов, трав, распустившихся почек. Пройдя несколько километров по степи, мы спустились к морю. Эх, жаль, не разрешили купаться.</w:t>
        <w:br/>
        <w:t xml:space="preserve"> </w:t>
      </w:r>
      <w:r>
        <w:rPr>
          <w:sz w:val="22"/>
        </w:rPr>
        <w:drawing>
          <wp:inline distT="0" distB="0" distL="0" distR="0">
            <wp:extent cx="3201035" cy="25698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Вода самой лучшей температуры – 15-17 °C. В целом поход прошёл очень весело и мне очень понравился.</w:t>
      </w:r>
    </w:p>
    <w:p>
      <w:pPr>
        <w:pStyle w:val="3"/>
        <w:rPr>
          <w:sz w:val="22"/>
        </w:rPr>
      </w:pPr>
      <w:r>
        <w:rPr>
          <w:sz w:val="22"/>
        </w:rPr>
        <w:t>Всегда приятно выбраться куда-нибудь на свежий воздух вместе со своими друзьями. Побольше бы таких поездок!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Федя</w:t>
        <w:tab/>
        <w:tab/>
        <w:t xml:space="preserve">   </w:t>
      </w:r>
    </w:p>
    <w:p>
      <w:pPr>
        <w:pStyle w:val="3"/>
        <w:jc w:val="right"/>
        <w:rPr>
          <w:sz w:val="18"/>
        </w:rPr>
      </w:pPr>
      <w:r>
        <w:rPr>
          <w:sz w:val="18"/>
        </w:rPr>
        <w:t>Ну, эти километры</w:t>
      </w:r>
    </w:p>
    <w:p>
      <w:pPr>
        <w:pStyle w:val="3"/>
        <w:jc w:val="right"/>
        <w:rPr>
          <w:sz w:val="16"/>
        </w:rPr>
      </w:pPr>
      <w:r>
        <w:rPr>
          <w:sz w:val="18"/>
        </w:rPr>
        <w:t xml:space="preserve">пролетели очень быстро </w:t>
      </w:r>
      <w:r>
        <w:rPr>
          <w:rFonts w:eastAsia="Wingdings" w:cs="Wingdings" w:ascii="Wingdings" w:hAnsi="Wingdings"/>
          <w:sz w:val="18"/>
        </w:rPr>
        <w:t></w:t>
      </w:r>
      <w:r>
        <w:rPr>
          <w:sz w:val="18"/>
        </w:rPr>
        <w:t>!</w:t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ind w:hanging="0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3201035" cy="25698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rPr>
          <w:sz w:val="22"/>
        </w:rPr>
      </w:pPr>
      <w:r>
        <w:rPr>
          <w:sz w:val="22"/>
        </w:rPr>
        <w:t>На самом деле, я ещё не отошёл от праздников, поэтому про лицей и не думал. Хотелось просто развлечься, проветриться, пообщаться, ведь последний поход был почти год назад. Как ни странно, праздники длились дольше весенних каникул, да и каникулы больше походили на выходные.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В Санжейку ехали в переполненном автобусе – впечатления самые бурные. В походе порядочно устал – дважды прихо</w:t>
        <w:softHyphen/>
        <w:t>дилось подкрепляться банкой добрячей каши. В общем, всё как обычно, в старые добрые времена. Но дорога домой за 18 мин., после 1,5 ч. езды “туда”, сильно впечатлила, учитывая, что спидометр стабильно показывал “0”.</w:t>
      </w:r>
    </w:p>
    <w:p>
      <w:pPr>
        <w:pStyle w:val="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spacing w:before="0" w:after="60"/>
        <w:ind w:hanging="0"/>
        <w:jc w:val="right"/>
        <w:rPr>
          <w:bCs/>
          <w:sz w:val="20"/>
          <w:lang w:val="en-US"/>
        </w:rPr>
      </w:pPr>
      <w:r>
        <w:rPr>
          <w:bCs/>
          <w:sz w:val="20"/>
        </w:rPr>
        <w:drawing>
          <wp:inline distT="0" distB="0" distL="0" distR="0">
            <wp:extent cx="3201035" cy="2569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Сережа Самошкин</w:t>
      </w:r>
    </w:p>
    <w:p>
      <w:pPr>
        <w:pStyle w:val="3"/>
        <w:rPr>
          <w:sz w:val="22"/>
        </w:rPr>
      </w:pPr>
      <w:r>
        <w:rPr>
          <w:sz w:val="22"/>
        </w:rPr>
        <w:t>Дома, конечно, хорошо. Но в такую погоду пойти со своими друзьями на берег Чёрного моря куда лучше. Пообщаться, повеселиться, погулять – всё это обеспечивает этот поход. Было очень много прикольных ситуаций. Всё было хорошо. И я очень благодарен своему классному руководителю, который организовал этот поход.</w:t>
      </w:r>
    </w:p>
    <w:p>
      <w:pPr>
        <w:pStyle w:val="Normal"/>
        <w:ind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Алеша Смоляр</w:t>
      </w:r>
    </w:p>
    <w:p>
      <w:pPr>
        <w:pStyle w:val="3"/>
        <w:rPr/>
      </w:pPr>
      <w:r>
        <w:rPr>
          <w:sz w:val="22"/>
        </w:rPr>
        <w:t xml:space="preserve">После весёлых 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 xml:space="preserve"> праздников и празднований можно и подышать свежим воздухом, увидеть своих друзей и просто хорошо провести время. Поход был удачным, так как погода была отличная, и место было тихое. Всё было </w:t>
      </w:r>
      <w:r>
        <w:rPr>
          <w:i/>
          <w:iCs/>
          <w:sz w:val="22"/>
        </w:rPr>
        <w:t>cool</w:t>
      </w:r>
      <w:r>
        <w:rPr>
          <w:sz w:val="22"/>
        </w:rPr>
        <w:t>.</w:t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1035" cy="25698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Юля Чалая</w:t>
      </w:r>
    </w:p>
    <w:p>
      <w:pPr>
        <w:pStyle w:val="3"/>
        <w:rPr/>
      </w:pPr>
      <w:r>
        <w:rPr>
          <w:sz w:val="22"/>
        </w:rPr>
        <w:t>Ходя в походы, экскурсии и т.п., мы становимся дружнее, лучше начинаем понимать друг друга. В памяти остается множество веселых моментов, минуты радости и беззаботности. Я хочу сказать</w:t>
        <w:br/>
        <w:t xml:space="preserve"> </w:t>
      </w:r>
      <w:r>
        <w:rPr>
          <w:sz w:val="22"/>
        </w:rPr>
        <w:drawing>
          <wp:inline distT="0" distB="0" distL="0" distR="0">
            <wp:extent cx="3201035" cy="25698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большое СПАСИБО всем, кто организовывает эти поездки и принимает в них участие.</w:t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Юра Гончарук</w:t>
      </w:r>
    </w:p>
    <w:p>
      <w:pPr>
        <w:pStyle w:val="3"/>
        <w:rPr>
          <w:sz w:val="22"/>
        </w:rPr>
      </w:pPr>
      <w:r>
        <w:rPr>
          <w:sz w:val="22"/>
        </w:rPr>
        <w:t>Из-за впечатлений, а впечатлений было много. Ехали в Санжейку на автобусе – 1 час, а возвращались на маршрутке – 20 мин. Потом несколько привалов около моря. Высокие овраги метров 30. Часто возникавшие споры особенно между *Самошкиным и Уклеиным*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1035" cy="25698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rPr/>
      </w:pPr>
      <w:r>
        <w:rPr/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Аня Шевченко</w:t>
      </w:r>
    </w:p>
    <w:p>
      <w:pPr>
        <w:pStyle w:val="3"/>
        <w:rPr>
          <w:sz w:val="22"/>
        </w:rPr>
      </w:pPr>
      <w:r>
        <w:rPr>
          <w:sz w:val="22"/>
        </w:rPr>
        <w:t>В этом походе мы прошли не так уж много. Я после него совсем не устала. Погода была отличная, было жарко... даже слишком. Вообще я люблю  походы:   Вокруг – только природа, никакой цивилизации, можно забыть обо всех проблемах, просто дышать свежим воздухом и наслаждаться жизнью. В этом походе было примерно так же... Но могло бы быть и лучше.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01035" cy="25698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Ваня Конышев</w:t>
      </w:r>
    </w:p>
    <w:p>
      <w:pPr>
        <w:pStyle w:val="3"/>
        <w:rPr/>
      </w:pPr>
      <w:r>
        <w:rPr>
          <w:sz w:val="22"/>
        </w:rPr>
        <w:t>Особых впечатлений не было. Для того, чтобы попасть вовремя на автовокзал, мне пришлось встать  в 4</w:t>
      </w:r>
      <w:r>
        <w:rPr>
          <w:sz w:val="22"/>
          <w:vertAlign w:val="superscript"/>
        </w:rPr>
        <w:t>45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</w:t>
      </w:r>
      <w:r>
        <w:rPr>
          <w:sz w:val="22"/>
        </w:rPr>
        <w:t xml:space="preserve">. Но, ради того, чтобы пойти в поход это можно было вытерпеть. Потом пришлось час трястись в автобусе. После того, как мы дошли до </w:t>
        <w:br/>
        <w:br/>
      </w:r>
      <w:r>
        <w:rPr/>
        <w:drawing>
          <wp:inline distT="0" distB="0" distL="0" distR="0">
            <wp:extent cx="3201035" cy="25698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моря, пришлось идти по песку, что было довольно трудно. Также вспоминается большая жара, из-за которой очень хотелось пить. Но всё-таки этот поход запомнится мне надолго.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bCs/>
          <w:sz w:val="22"/>
        </w:rPr>
      </w:pPr>
      <w:r>
        <w:rPr>
          <w:bCs/>
          <w:sz w:val="22"/>
        </w:rPr>
        <w:drawing>
          <wp:inline distT="0" distB="0" distL="0" distR="0">
            <wp:extent cx="3201035" cy="25698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3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Костя Кравченко</w:t>
      </w:r>
    </w:p>
    <w:p>
      <w:pPr>
        <w:pStyle w:val="3"/>
        <w:rPr>
          <w:sz w:val="22"/>
        </w:rPr>
      </w:pPr>
      <w:r>
        <w:rPr>
          <w:sz w:val="22"/>
        </w:rPr>
        <w:t>Что же нас собрало вместе? Наверное, жажда путешествий, скука по одноклассникам и учителям, всецело поглотившая нас, когда перед праздниками мы покинули наш второй дом и жажда общения с лучшими друзьями. Эти факторы, для большинства учащихся нашего класса, оказались важнее нескольких часов сна.</w:t>
      </w:r>
    </w:p>
    <w:p>
      <w:pPr>
        <w:pStyle w:val="3"/>
        <w:rPr>
          <w:sz w:val="22"/>
        </w:rPr>
      </w:pPr>
      <w:r>
        <w:rPr>
          <w:sz w:val="22"/>
        </w:rPr>
        <w:t>Этот поход открыл наш летний сезон путешествий и отвлёк нас от непрерывной учёбы.</w:t>
      </w:r>
    </w:p>
    <w:p>
      <w:pPr>
        <w:pStyle w:val="3"/>
        <w:rPr>
          <w:sz w:val="22"/>
        </w:rPr>
      </w:pPr>
      <w:r>
        <w:rPr>
          <w:sz w:val="22"/>
        </w:rPr>
        <w:t>Что же лучше всего запомнилось? Так просто и не скажешь. Запомнилось всё. Тяжелый одесский воздух сменился свежим приморским, серая дождливая погода – ярким слепящим солнцем, а одиночество – дружными беседами, и, вообще, общением. Всё вместе – это составило один день, выпадающий из рутинной последова</w:t>
        <w:softHyphen/>
        <w:t>тельности суток. Также запомнились потрясающие пейзажи с неповторимо красивым морем, завораживающими обрывами и убегающей вперёд дорогой, привалы, на которых мы наслаждались общением друг с другом, как и в дороге. И все эти впечатления мы получили благодаря одному человеку, организовавшему этот и многие другие походы – нашему классному руководителю!!!</w:t>
      </w:r>
    </w:p>
    <w:p>
      <w:pPr>
        <w:pStyle w:val="Normal"/>
        <w:ind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spacing w:before="0" w:after="240"/>
        <w:ind w:firstLine="284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Юля Кравченко</w:t>
      </w:r>
    </w:p>
    <w:p>
      <w:pPr>
        <w:pStyle w:val="3"/>
        <w:rPr>
          <w:sz w:val="22"/>
        </w:rPr>
      </w:pPr>
      <w:r>
        <w:drawing>
          <wp:anchor behindDoc="0" distT="71755" distB="36195" distL="114935" distR="114935" simplePos="0" locked="0" layoutInCell="0" allowOverlap="1" relativeHeight="24">
            <wp:simplePos x="0" y="0"/>
            <wp:positionH relativeFrom="column">
              <wp:posOffset>2364740</wp:posOffset>
            </wp:positionH>
            <wp:positionV relativeFrom="paragraph">
              <wp:posOffset>593725</wp:posOffset>
            </wp:positionV>
            <wp:extent cx="4221480" cy="338709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Что нас заставляет? Ничто. Ведь в поход по берегу моря, под белым солнцем нельзя заставить пойти. И не оттого, что нам нечего делать, мы едем в Санжейку. И не потому, что мы не хотим сидеть дома и учить билеты, мы трясемся в грязном раскаленном автобусе. Мы просто хотим побыть все вместе. Мы вместе хотим радоваться теплому солнцу, соленым брызгам, свежему ветру. Мы хотим вместе идти по дороге, смеяться и ни о чем не думать (что у нас с успехом и получилось). </w:t>
      </w:r>
    </w:p>
    <w:p>
      <w:pPr>
        <w:pStyle w:val="3"/>
        <w:rPr>
          <w:sz w:val="22"/>
        </w:rPr>
      </w:pPr>
      <w:r>
        <w:rPr>
          <w:sz w:val="22"/>
        </w:rPr>
        <w:t>Рано утром мы делаем вид, что просыпаемся, натыкаясь на мебель и двери, плетемся к умывальнику, и, не позавтракав, спешим на автостанцию. А там нас ждут наши друзья, подруги, ждет наша жизнь, наша свобода, наше песочное счастье.</w:t>
      </w:r>
    </w:p>
    <w:p>
      <w:pPr>
        <w:pStyle w:val="TextBodyIndent"/>
        <w:ind w:right="84"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1035" cy="25698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567" w:right="567" w:gutter="0" w:header="0" w:top="567" w:footer="0" w:bottom="851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62" w:leader="none"/>
      </w:tabs>
      <w:ind w:right="84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right"/>
      <w:outlineLvl w:val="4"/>
    </w:pPr>
    <w:rPr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962" w:leader="none"/>
      </w:tabs>
      <w:ind w:right="84" w:firstLine="567"/>
      <w:jc w:val="center"/>
    </w:pPr>
    <w:rPr>
      <w:rFonts w:ascii="Comic Sans MS" w:hAnsi="Comic Sans MS" w:cs="Comic Sans MS"/>
      <w:b/>
      <w:i/>
      <w:sz w:val="48"/>
    </w:rPr>
  </w:style>
  <w:style w:type="paragraph" w:styleId="TextBody">
    <w:name w:val="Body Text"/>
    <w:basedOn w:val="Normal"/>
    <w:pPr>
      <w:ind w:right="-1759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962" w:leader="none"/>
      </w:tabs>
      <w:ind w:right="84" w:firstLine="426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962" w:leader="none"/>
      </w:tabs>
      <w:ind w:right="84"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M@N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8:11:00Z</dcterms:created>
  <dc:creator>Paul A. Victor</dc:creator>
  <dc:description/>
  <dc:language>en-US</dc:language>
  <cp:lastModifiedBy>Павел Андреевич ВИКТОР</cp:lastModifiedBy>
  <cp:lastPrinted>2001-09-09T22:21:00Z</cp:lastPrinted>
  <dcterms:modified xsi:type="dcterms:W3CDTF">2002-05-16T21:01:00Z</dcterms:modified>
  <cp:revision>214</cp:revision>
  <dc:subject/>
  <dc:title>Павел Андреевич:</dc:title>
</cp:coreProperties>
</file>