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Если хочешь быть здоров…</w:t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Валера, тебе нравится заниматься физкультурой?</w:t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Валера Яцун</w:t>
      </w:r>
      <w:r>
        <w:rPr>
          <w:b/>
          <w:i/>
          <w:lang w:val="en-US"/>
        </w:rPr>
        <w:t>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Да, конечно. Физика и физкультура тоже самое , классно!</w:t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199765" cy="25996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Оля, что ты делаешь сегодня на уроке физкультуры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Оля Шалаева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Право учу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197860" cy="26269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200400" cy="24866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Ребята, я вы любите ходить на физкультуру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Костя Кравченко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и Алеша Хозяенок:</w:t>
      </w:r>
    </w:p>
    <w:p>
      <w:pPr>
        <w:pStyle w:val="Normal"/>
        <w:ind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>
          <w:lang w:val="en-US"/>
        </w:rPr>
        <w:t>Да, очень, это потрясающе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Очень любим ходить.</w:t>
      </w:r>
    </w:p>
    <w:p>
      <w:pPr>
        <w:pStyle w:val="Normal"/>
        <w:ind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Это наш любимый предмет.</w:t>
      </w:r>
    </w:p>
    <w:p>
      <w:pPr>
        <w:pStyle w:val="Normal"/>
        <w:ind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Хороший, весёлый такой пред</w:t>
        <w:softHyphen/>
        <w:t>мет…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199130" cy="25996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lang w:val="en-US"/>
        </w:rPr>
      </w:pP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Олег, ты начал учиться в нашей школе, какая разница между уроками физкультуры у нас и в прежней твоей школе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Олег Матвейчук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3610</wp:posOffset>
            </wp:positionH>
            <wp:positionV relativeFrom="paragraph">
              <wp:posOffset>114300</wp:posOffset>
            </wp:positionV>
            <wp:extent cx="3310890" cy="242379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В прежней школе мы пробежим три круга, сделаем беговые упражнения и играем до конца урока в футбол. И никаких зачётов таких. Максимальный зачёт – это пресс, отжимания, подтяги</w:t>
        <w:softHyphen/>
        <w:t>вания, поэтому я в баскетбол почти не играл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3610</wp:posOffset>
            </wp:positionH>
            <wp:positionV relativeFrom="paragraph">
              <wp:posOffset>1511935</wp:posOffset>
            </wp:positionV>
            <wp:extent cx="3220720" cy="278320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2913" r="246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21500</wp:posOffset>
            </wp:positionH>
            <wp:positionV relativeFrom="paragraph">
              <wp:posOffset>1511935</wp:posOffset>
            </wp:positionV>
            <wp:extent cx="3089910" cy="278320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8495" cy="26142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Александр Романович, что вы думаете о нашем 9-Ф классе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/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Александр Романович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lang w:val="en-US"/>
        </w:rPr>
      </w:pP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Это один из лучших классов Ришельевского лицея. Но, как и в во всех остальных классах, есть свои нарушения: и форма одежды, и посещаемость, но, в общем, впечат</w:t>
        <w:softHyphen/>
        <w:t>ле</w:t>
        <w:softHyphen/>
        <w:t>ние производит хорошее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2040</wp:posOffset>
            </wp:positionH>
            <wp:positionV relativeFrom="paragraph">
              <wp:posOffset>293370</wp:posOffset>
            </wp:positionV>
            <wp:extent cx="3004820" cy="245237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sectPr>
      <w:type w:val="continuous"/>
      <w:pgSz w:orient="landscape" w:w="16838" w:h="11906"/>
      <w:pgMar w:left="567" w:right="567" w:gutter="0" w:header="0" w:top="851" w:footer="0" w:bottom="851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ind w:right="84" w:firstLine="567"/>
      <w:jc w:val="center"/>
    </w:pPr>
    <w:rPr>
      <w:rFonts w:ascii="Comic Sans MS" w:hAnsi="Comic Sans MS" w:cs="Comic Sans MS"/>
      <w:b/>
      <w:i/>
      <w:sz w:val="48"/>
    </w:rPr>
  </w:style>
  <w:style w:type="paragraph" w:styleId="TextBody">
    <w:name w:val="Body Text"/>
    <w:basedOn w:val="Normal"/>
    <w:pPr>
      <w:ind w:right="-175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0:04:00Z</dcterms:created>
  <dc:creator>Paul A. Victor</dc:creator>
  <dc:description/>
  <dc:language>en-US</dc:language>
  <cp:lastModifiedBy>Paul A. Victor</cp:lastModifiedBy>
  <cp:lastPrinted>2000-11-25T02:35:00Z</cp:lastPrinted>
  <dcterms:modified xsi:type="dcterms:W3CDTF">2000-11-25T00:37:00Z</dcterms:modified>
  <cp:revision>28</cp:revision>
  <dc:subject/>
  <dc:title>Павел Андреевич:</dc:title>
</cp:coreProperties>
</file>