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4.wmf" ContentType="image/x-wmf"/>
  <Override PartName="/word/media/image21.jpeg" ContentType="image/jpeg"/>
  <Override PartName="/word/media/image16.png" ContentType="image/png"/>
  <Override PartName="/word/media/image17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5.png" ContentType="image/pn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1"/>
        <w:ind w:hanging="0"/>
        <w:jc w:val="center"/>
        <w:rPr/>
      </w:pPr>
      <w:r>
        <w:rPr>
          <w:rFonts w:cs="Comic Sans MS" w:ascii="Comic Sans MS" w:hAnsi="Comic Sans MS"/>
          <w:b/>
          <w:sz w:val="8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0880</wp:posOffset>
            </wp:positionH>
            <wp:positionV relativeFrom="paragraph">
              <wp:posOffset>162560</wp:posOffset>
            </wp:positionV>
            <wp:extent cx="2572385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Хоть небо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09235</wp:posOffset>
            </wp:positionH>
            <wp:positionV relativeFrom="paragraph">
              <wp:posOffset>38100</wp:posOffset>
            </wp:positionV>
            <wp:extent cx="1555115" cy="1270635"/>
            <wp:effectExtent l="0" t="0" r="0" b="0"/>
            <wp:wrapNone/>
            <wp:docPr id="2" name="Стены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ены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80"/>
        </w:rPr>
        <w:br/>
        <w:t>дышит</w:t>
        <w:br/>
        <w:t>осенью</w:t>
      </w:r>
    </w:p>
    <w:p>
      <w:pPr>
        <w:pStyle w:val="Normal"/>
        <w:rPr>
          <w:rFonts w:ascii="Comic Sans MS" w:hAnsi="Comic Sans MS" w:cs="Comic Sans MS"/>
          <w:b/>
          <w:b/>
          <w:sz w:val="80"/>
        </w:rPr>
      </w:pPr>
      <w:r>
        <w:rPr>
          <w:rFonts w:cs="Comic Sans MS" w:ascii="Comic Sans MS" w:hAnsi="Comic Sans MS"/>
          <w:b/>
          <w:sz w:val="80"/>
        </w:rPr>
      </w:r>
    </w:p>
    <w:p>
      <w:pPr>
        <w:pStyle w:val="Heading1"/>
        <w:ind w:hanging="0"/>
        <w:jc w:val="center"/>
        <w:rPr/>
      </w:pPr>
      <w:r>
        <w:rPr>
          <w:rFonts w:cs="Comic Sans MS" w:ascii="Comic Sans MS" w:hAnsi="Comic Sans MS"/>
          <w:b/>
        </w:rPr>
        <w:t>Воспоминания о летней поездке в Крым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7 сентября 2000 года</w:t>
      </w:r>
    </w:p>
    <w:p>
      <w:pPr>
        <w:pStyle w:val="TextBodyInden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8105</wp:posOffset>
                </wp:positionV>
                <wp:extent cx="68580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15pt" to="540.4pt,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567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lang w:val="en-US"/>
        </w:rPr>
      </w:pPr>
      <w:r>
        <w:rPr/>
        <w:t>Мы стали девятиклассниками. Вот уже почти месяц мы снова сидим за партами. С каждым днем все прохладнее утренний воздух, время от времени хмурый дождь барабанит в стекла уже ставшего родным класса. Уроки, уроки, по шесть, по семь ежедневно. Контрольные работы, домашние задания. Нескончаемая череда… Не все выдерживают. Кое-кто ушел из лицея туда, где полегче. Но мы остаемся. Потому что не только из бесконечных уроков состоит лицейская жизнь. Потому что есть в ней настолько яркие моменты, что даже воспоминания о них солнечным зайчиком освещают учебные будни в самый ненастный день. Вспомнить хотя бы наше летнее путешествие по Крыму. Что вспоминается в первую очередь? О чем снова и снова хочется рассказать друзьям и родителям?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64715" cy="1630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right"/>
        <w:rPr>
          <w:i/>
          <w:i/>
        </w:rPr>
      </w:pPr>
      <w:r>
        <w:rPr>
          <w:b/>
          <w:i/>
        </w:rPr>
        <w:t>Чалая Юлия</w:t>
      </w:r>
    </w:p>
    <w:p>
      <w:pPr>
        <w:pStyle w:val="TextBody"/>
        <w:ind w:firstLine="284"/>
        <w:rPr/>
      </w:pPr>
      <w:r>
        <w:rPr/>
        <w:t>…</w:t>
      </w:r>
      <w:r>
        <w:rPr>
          <w:rFonts w:eastAsia="Bookman Old Style"/>
        </w:rPr>
        <w:t xml:space="preserve"> </w:t>
      </w:r>
      <w:r>
        <w:rPr/>
        <w:t>Конечно, сначала о незабываемом проводнике в нашем вагоне по дороге в Крым. Вообще, здесь не так, как дома, со всем необходимым под рукой. Первые впечатления о Большом Каньоне запомнятся очень-очень надолго. Спать на раскладушках не очень удобно, но всё равно в классе очень весело. Ночью не спишь, а, колеся по дорогам, отсыпаешься в автобусе. Наш гостеприимный “экскурсовод” очень добрый и прикольный! Но посещение душа запомнится больше всего, там весело и совсем не тепло. Остался один день и надо его провести замечательно!!! Время прошло очень быстро и домой совсем ехать не хочется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1380" cy="1751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*.*</w:t>
      </w:r>
    </w:p>
    <w:p>
      <w:pPr>
        <w:pStyle w:val="TextBody"/>
        <w:ind w:firstLine="284"/>
        <w:rPr/>
      </w:pPr>
      <w:r>
        <w:rPr>
          <w:rFonts w:eastAsia="Bookman Old Style"/>
        </w:rPr>
        <w:t xml:space="preserve">   </w:t>
      </w:r>
      <w:r>
        <w:rPr/>
        <w:t>Итак, первые впечатления – “синий в доску” проводник. Скромный до ужаса. В поезде мы до двух часов ночи шастали в полной темноте в темных очках по вагону. Проводник был в шоке. В первый день было очень красиво. Первый минус: я намочил ног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51380" cy="1751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Хозяенок Алексей</w:t>
      </w:r>
    </w:p>
    <w:p>
      <w:pPr>
        <w:pStyle w:val="TextBody"/>
        <w:ind w:firstLine="284"/>
        <w:rPr/>
      </w:pPr>
      <w:r>
        <w:rPr>
          <w:color w:val="000000"/>
        </w:rPr>
        <w:t>…</w:t>
      </w:r>
      <w:r>
        <w:rPr>
          <w:color w:val="000000"/>
        </w:rPr>
        <w:t xml:space="preserve">Что природа в Крыму очень хорошая, не считая погоды. Можно сказать, что я в первый раз увидел настоящую природу, а увидел в самом великолепном виде. Все места, в которых я был, красивые, показывающие, что природа – это прекрасное, и это прекрасное надо беречь, пока оно есть. Побывать в Великом Каньоне или увидеть водопад Серебряные Струи, Бахчисарай – это неимоверно, удивительно и захватывающе. Увидеть маяк, ветряные мельницы, Панораму Севастополя – это нельзя описать словами, это просто нужно увидеть. </w:t>
      </w:r>
    </w:p>
    <w:p>
      <w:pPr>
        <w:pStyle w:val="TextBody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TextBody"/>
        <w:jc w:val="right"/>
        <w:rPr>
          <w:i/>
          <w:i/>
          <w:color w:val="000000"/>
        </w:rPr>
      </w:pPr>
      <w:r>
        <w:rPr>
          <w:b/>
          <w:i/>
          <w:color w:val="000000"/>
        </w:rPr>
        <w:t>Кудашев Денис</w:t>
      </w:r>
    </w:p>
    <w:p>
      <w:pPr>
        <w:pStyle w:val="TextBody"/>
        <w:ind w:firstLine="284"/>
        <w:rPr/>
      </w:pPr>
      <w:r>
        <w:rPr>
          <w:color w:val="000000"/>
        </w:rPr>
        <w:t xml:space="preserve">Я хочу рассказать, как в первый день я (мы) прыгали по островкам среди речек, и я 3 раза попал в воду и промочил ноги. Как в следующий день у меня болели ноги. В поезде у нас был прикольный проводник (брал почитать у нас журналы). Ночью в поезде я долго не мог заснуть. На второй день была  холодная погода (хотя мы хотели купаться). </w:t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2152650" cy="1769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третий день мне понравилось всё (где мы ходили). Особенно было хорошо возле танков, в панораме, на корабле. 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52650" cy="1769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right"/>
        <w:rPr>
          <w:i/>
          <w:i/>
        </w:rPr>
      </w:pPr>
      <w:r>
        <w:rPr>
          <w:b/>
          <w:i/>
        </w:rPr>
        <w:t>Сизько Ирочка</w:t>
      </w:r>
    </w:p>
    <w:p>
      <w:pPr>
        <w:pStyle w:val="TextBody"/>
        <w:ind w:firstLine="284"/>
        <w:rPr/>
      </w:pPr>
      <w:r>
        <w:rPr>
          <w:rFonts w:eastAsia="Bookman Old Style"/>
        </w:rPr>
        <w:t xml:space="preserve">   </w:t>
      </w:r>
      <w:r>
        <w:rPr/>
        <w:t>Да, мне очень понравилось в первый день в Большом Каньоне лазать в босоножках, точнее в тапочках, и как меня прозвали “лягушкой-путешественницей” за то, что меня практически “таскали” на руках. И понравились пельмени, точнее, не пельмени, а лук в тесте. А вообще здесь очень интересно, весело, и домой совсем не хочется!!!</w:t>
      </w:r>
    </w:p>
    <w:p>
      <w:pPr>
        <w:pStyle w:val="TextBody"/>
        <w:ind w:firstLine="284"/>
        <w:rPr/>
      </w:pPr>
      <w:r>
        <w:rPr/>
        <w:t>P.S.</w:t>
      </w:r>
    </w:p>
    <w:p>
      <w:pPr>
        <w:pStyle w:val="TextBody"/>
        <w:ind w:firstLine="284"/>
        <w:rPr>
          <w:lang w:val="en-US"/>
        </w:rPr>
      </w:pPr>
      <w:r>
        <w:rPr>
          <w:rFonts w:eastAsia="Bookman Old Style"/>
        </w:rPr>
        <w:t xml:space="preserve">   </w:t>
      </w:r>
      <w:r>
        <w:rPr/>
        <w:t>В душе было весело, но не очень тепло и уютно.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1380" cy="17519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ысенко Р.</w:t>
      </w:r>
    </w:p>
    <w:p>
      <w:pPr>
        <w:pStyle w:val="TextBody"/>
        <w:ind w:firstLine="284"/>
        <w:rPr/>
      </w:pPr>
      <w:r>
        <w:rPr>
          <w:color w:val="000000"/>
        </w:rPr>
        <w:t>Больше всего мне бы хотелось рассказать про Крымский Каньон. Там мне понравилось ходить по каменистым тропинкам и бегать вверх по течению реки по камушкам. А обратно нам пришлось переходить по очень скользким камням. Они были маленькие, поэтому большинство детей намочили себе ноги, а некоторые и по несколько раз. Признаюсь, я тоже намочил ноги, и потом хлюпал в мокрых носках…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27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Самошкин С.</w:t>
      </w:r>
    </w:p>
    <w:p>
      <w:pPr>
        <w:pStyle w:val="TextBody"/>
        <w:ind w:firstLine="284"/>
        <w:rPr/>
      </w:pPr>
      <w:r>
        <w:rPr/>
        <w:t>В первую очередь мы поехали в Большой Каньон Крыма. Погода стояла не очень хорошая, но мы все-таки пошли гулять под легким дождиком, среди бесконечных деревьев и гор. Это очень живописное место. Мне это так понравилось, что я бегал по всему каньону, чтобы все посмотреть. В понедельник мы поехали на ЦДКС, а  дальше – на мыс Тарханкут. Во вторник мы  поехали в Севастополь и посетили Крымскую Панораму. Там мне больше всего понравилось. Когда я туда вошёл, я просто не поверил своим глазам и с трудом разобрал, где картина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Смоляр Алексей</w:t>
      </w:r>
    </w:p>
    <w:p>
      <w:pPr>
        <w:pStyle w:val="TextBody"/>
        <w:ind w:firstLine="284"/>
        <w:rPr/>
      </w:pPr>
      <w:r>
        <w:rPr/>
        <w:t>Бесконечный автобус. Погода была не очень, особенно на Тарханкуте. Только взяли полотенца, плавки, как дождь, дождь, дождь… Лучше всего было в Большом Каньоне: “покупались”, вымазались, я потратил всю плёнку в первый же день. Сегодня нас повели на “сторожевой корабль РФ под названием Ладный”, как нам протараторил дежурный офицер. Короче, Америке – “капец”. На этот “сто</w:t>
        <w:softHyphen/>
        <w:t>рожевик” можно нагрузить атомок. На нём нагружено приборов против диверсантов и подводных лодок, только какой умный человек будет заплывать в военную гавань в акваланге и “портить” корабли? Тут я увидел очень много интересного, но об этом писать нет времени. И спасибо Павлу Андреевичу за такую чудесную поездку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b/>
          <w:b/>
          <w:color w:val="000000"/>
        </w:rPr>
      </w:pPr>
      <w:r>
        <w:rPr>
          <w:b/>
          <w:color w:val="000000"/>
        </w:rPr>
        <w:t>Пипко Сергей</w:t>
      </w:r>
    </w:p>
    <w:p>
      <w:pPr>
        <w:pStyle w:val="TextBody"/>
        <w:ind w:firstLine="284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 xml:space="preserve">В первую очередь мне хотелось рассказать о том, как красива природа Крыма: горы, степи, лесостепи, их сочетание оставляют незабываемые впечатления. Но особенно мне понравился Большой Каньон Крыма. Такой фауны и флоры я давно не видел. И второй момент, который мне понравился – это всемирно известная панорама о штурме Севастополя 6.6.1855 г. Особенно интересно, каким трудом создавался этот шедевр. А мастерство художника заставляет нас ощутить это как будто на самом деле. Я очень надеюсь, что ещё вернусь на этот полуостров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2650" cy="17697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ушкарь Александр</w:t>
      </w:r>
    </w:p>
    <w:p>
      <w:pPr>
        <w:pStyle w:val="TextBody"/>
        <w:ind w:firstLine="284"/>
        <w:rPr/>
      </w:pPr>
      <w:r>
        <w:rPr>
          <w:color w:val="000000"/>
        </w:rPr>
        <w:t>Мы побывали во многих интересных местах. Мы ходили по высоким горам Крыма, много ездили и ходили, и имели честь ходить по настоящему военному кораблю, “купались” в озере и были во многих местах. Особенно понравился мне Большой Каньон, Херсонес, который славился своими крепостями, методом постройки и др. Я необычайно рад, что увидел Севастопольскую панораму. Я мог бы ещё много написать, да только очень хочется спать. Скажу лишь, что в столовой кормят нормально, и я очень рад, что поехал в такую поездку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b/>
          <w:i/>
        </w:rPr>
        <w:t>X-files</w:t>
      </w:r>
    </w:p>
    <w:p>
      <w:pPr>
        <w:pStyle w:val="TextBody"/>
        <w:ind w:firstLine="284"/>
        <w:rPr/>
      </w:pPr>
      <w:r>
        <w:rPr>
          <w:rFonts w:eastAsia="Bookman Old Style"/>
        </w:rPr>
        <w:t xml:space="preserve">   </w:t>
      </w:r>
      <w:r>
        <w:rPr/>
        <w:t>Самое запоминающееся событие – это дорога. В поезде никто не заснул более чем на два часа. В первый день – Большой Каньон. Особенная его часть – переход по узкому мостику, на котором я поскользнулся и до колен ушел в воду. На самом деле каждый из дней был чем-то примечателен.</w:t>
      </w:r>
    </w:p>
    <w:p>
      <w:pPr>
        <w:pStyle w:val="TextBody"/>
        <w:rPr/>
      </w:pPr>
      <w:r>
        <w:rPr/>
        <w:t>Погода не смогла испортить впечатления. Все экскурсии были разные, но интересные. Вообще есть как хорошие, так и плохие впечатления,  мне понравилось.</w:t>
      </w:r>
    </w:p>
    <w:p>
      <w:pPr>
        <w:pStyle w:val="TextBody"/>
        <w:ind w:firstLine="720"/>
        <w:rPr/>
      </w:pPr>
      <w:r>
        <w:rPr/>
        <w:t>P.S.</w:t>
      </w:r>
    </w:p>
    <w:p>
      <w:pPr>
        <w:pStyle w:val="TextBody"/>
        <w:ind w:firstLine="284"/>
        <w:rPr/>
      </w:pPr>
      <w:r>
        <w:rPr/>
        <w:t>Не хочется отсюда уезжать, лучше бы мы остались еще на несколько дней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b/>
          <w:b/>
          <w:color w:val="000000"/>
        </w:rPr>
      </w:pPr>
      <w:r>
        <w:rPr>
          <w:b/>
          <w:color w:val="000000"/>
        </w:rPr>
        <w:t>Яцун В.</w:t>
      </w:r>
    </w:p>
    <w:p>
      <w:pPr>
        <w:pStyle w:val="TextBody"/>
        <w:ind w:firstLine="284"/>
        <w:rPr/>
      </w:pPr>
      <w:r>
        <w:rPr>
          <w:color w:val="000000"/>
        </w:rPr>
        <w:t>Когда мы ходили в Большой Каньон, я думал, что это чисто горы. Но там я увидел то, чего ещё никогда не видел: горные реки, водопады, леса. На Тарханкуте совсем по-другому. Там море и очень красивые скалы. В Севастополе мы видели панораму про штурм Севастополя. Завтра мы едем в Бахчисарай. Я думаю, что там будет также очень красиво и не то, что мы ещё видели в Крыму. Посмотрев на всё это, я могу сказать всем: берегите природу и любуйтесь её красотой!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2650" cy="17697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 xml:space="preserve">Саванеев Андрей </w:t>
      </w:r>
    </w:p>
    <w:p>
      <w:pPr>
        <w:pStyle w:val="TextBody"/>
        <w:ind w:firstLine="284"/>
        <w:rPr/>
      </w:pPr>
      <w:r>
        <w:rPr>
          <w:rFonts w:eastAsia="Bookman Old Style"/>
        </w:rPr>
        <w:t xml:space="preserve">   </w:t>
      </w:r>
      <w:r>
        <w:rPr/>
        <w:t>Я хочу рассказать о Большом Каньоне. Там была очень чистая вода. Очень хотелось искупаться, но вода была холодная, хотя ноги почти у всех были мокрые. Проводник был прикольный, забирал журналы. Очень понравилась Панорама. Маяк тоже мне очень понравился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TextBody"/>
        <w:jc w:val="right"/>
        <w:rPr/>
      </w:pPr>
      <w:r>
        <w:rPr>
          <w:i/>
        </w:rPr>
        <w:t xml:space="preserve">Человек без лица (аноним), но в  очках </w:t>
      </w:r>
      <w:r>
        <w:rPr>
          <w:b/>
        </w:rPr>
        <w:t>(*o*я*.*а*)</w:t>
      </w:r>
    </w:p>
    <w:p>
      <w:pPr>
        <w:pStyle w:val="TextBody"/>
        <w:ind w:firstLine="284"/>
        <w:rPr/>
      </w:pPr>
      <w:r>
        <w:rPr/>
        <w:t>Я в первый раз, можно сказать, увидел природу в Большом Каньоне. Если бы я был местным, то обошел бы его вдоль и поперек.</w:t>
      </w:r>
    </w:p>
    <w:p>
      <w:pPr>
        <w:pStyle w:val="TextBody"/>
        <w:ind w:firstLine="284"/>
        <w:rPr/>
      </w:pPr>
      <w:r>
        <w:rPr/>
        <w:t>Был на световом маяке. На смотровую площадку я не выходил, все-таки 37 метров, и ветер сдувает. Был на скалах мыса Тарханкут. Взрослые держали нас за руки, чтобы не сдувало ветром. Был на Сакской ВЭС.</w:t>
      </w:r>
    </w:p>
    <w:p>
      <w:pPr>
        <w:pStyle w:val="TextBody"/>
        <w:ind w:firstLine="284"/>
        <w:rPr/>
      </w:pPr>
      <w:r>
        <w:rPr/>
        <w:t>Был в Севастополе. Нам провели экскурсию по русскому сторожевому “Ладный”. Завтра в Бахчисарай…</w:t>
      </w:r>
    </w:p>
    <w:p>
      <w:pPr>
        <w:pStyle w:val="TextBody"/>
        <w:ind w:firstLine="284"/>
        <w:rPr/>
      </w:pPr>
      <w:r>
        <w:rPr/>
        <w:t>И, по секрету, еду я видел не лучше, чем в местной школе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152650" cy="17697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угач Г.</w:t>
      </w:r>
    </w:p>
    <w:p>
      <w:pPr>
        <w:pStyle w:val="Normal"/>
        <w:ind w:firstLine="284"/>
        <w:jc w:val="both"/>
        <w:rPr/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>Мне хотелось бы рассказать своим родителям о поездке в Большой Каньон. Дорога туда была долгая и извилистая, и очень узкая. Водитель автобуса постоянно нервничал, но вёл его уверенно. И вот мы уже в Каньоне. Дорога по Большому Каньону была с препятствиями, и нам постоянно приходилось переходить через горную реку. Мне этот день запомнился так, что когда мы переходили через реку, я поскользнулся на камне и замочил ногу.</w:t>
      </w:r>
    </w:p>
    <w:p>
      <w:pPr>
        <w:pStyle w:val="TextBody"/>
        <w:rPr/>
      </w:pPr>
      <w:r>
        <w:rPr/>
        <w:t>На второй день мы поехали на мыс Тарханкут. На мысе нам удалось побывать на маяке. По дороге в школу, где мы жили, мы заехали на раскопки древнего городка Беляус. В Беляусе мне понравились не только развалины, но и большой зелёный кузнечик, которого я поймал там. А также в этот день мы побывали на обрывах скал. Там был большой ветер, и чтобы поглядеть с обрыва, Павлу Андреевичу пришлось держать меня за ру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54555" cy="17697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отко Андрей</w:t>
      </w:r>
    </w:p>
    <w:p>
      <w:pPr>
        <w:pStyle w:val="TextBody"/>
        <w:ind w:firstLine="284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>Мне запомнились почти все места, где мы побывали, но некоторые из них – особенно. Я весь день проводил бы в горах Большого Каньона всё моё время. Занимaтельно было бы понаблюдать за выработкой электроэнергии на СВС в городе Саки. А если бы мне можно было попасть на военный корабль в Севастополе, я бы получил массу удовольствия. Особенно хотелось бы увидеть корабль в действ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54555" cy="17627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???</w:t>
      </w:r>
    </w:p>
    <w:p>
      <w:pPr>
        <w:pStyle w:val="TextBody"/>
        <w:ind w:firstLine="284"/>
        <w:rPr/>
      </w:pPr>
      <w:r>
        <w:rPr>
          <w:color w:val="000000"/>
        </w:rPr>
        <w:t>…</w:t>
      </w:r>
      <w:r>
        <w:rPr>
          <w:color w:val="000000"/>
        </w:rPr>
        <w:t>Мне запомнился Большой Каньон. Я ещё никогда не видела высоких гор. Каньон сравнительно невысокий, но после одесских степей он приятно поражает.</w:t>
      </w:r>
    </w:p>
    <w:p>
      <w:pPr>
        <w:pStyle w:val="TextBody"/>
        <w:ind w:firstLine="284"/>
        <w:rPr/>
      </w:pPr>
      <w:r>
        <w:rPr>
          <w:color w:val="000000"/>
        </w:rPr>
        <w:t>…</w:t>
      </w:r>
      <w:r>
        <w:rPr>
          <w:color w:val="000000"/>
        </w:rPr>
        <w:t xml:space="preserve">Большой Каньон… Множество ручьев, троп. Каждый камень кажется чем-то особенным. Водопад Серебряные Струи поразил меня зелёным ковром, ниспадающим с камней вниз. И бродя по бесконечным тропам, начинаешь задумываться о величии и красоте природы, начинаешь ценить одиночество, слушая тихое журчание реки. </w:t>
      </w:r>
    </w:p>
    <w:p>
      <w:pPr>
        <w:pStyle w:val="TextBody"/>
        <w:ind w:firstLine="284"/>
        <w:rPr/>
      </w:pPr>
      <w:r>
        <w:rPr>
          <w:color w:val="000000"/>
        </w:rPr>
        <w:t xml:space="preserve">Степь… На фоне травы виднеются ветряки. Когда смотришь на них в окно автобуса, то не задумываешься о технике, а просто смотришь и восхищаешься. </w:t>
      </w:r>
    </w:p>
    <w:p>
      <w:pPr>
        <w:pStyle w:val="TextBody"/>
        <w:ind w:firstLine="284"/>
        <w:rPr/>
      </w:pPr>
      <w:r>
        <w:rPr>
          <w:color w:val="000000"/>
        </w:rPr>
        <w:t xml:space="preserve">Море… Глядя вдаль с высокого маяка, ты чувствуешь, что море, которое ты видишь, поглощает тебя полностью, отгоняет все мысли, и ты просто стоишь и вдыхаешь морской воздух. </w:t>
      </w:r>
    </w:p>
    <w:p>
      <w:pPr>
        <w:pStyle w:val="TextBody"/>
        <w:ind w:firstLine="284"/>
        <w:rPr/>
      </w:pPr>
      <w:r>
        <w:rPr>
          <w:color w:val="000000"/>
        </w:rPr>
        <w:t>Сегодня мы были в Симферополе. Это довольно оригинальный город, но к этому тяжело привыкнуть после роскоши Питера и зелени Одессы. Панорама битвы поразила меня своей жестокой правдой войны. Умершие и сражающиеся, разбитые стены и корабли… Я очутилась в центре битвы, впервые по-настоящему осознав, что приносит война.</w:t>
      </w:r>
    </w:p>
    <w:p>
      <w:pPr>
        <w:pStyle w:val="TextBody"/>
        <w:ind w:firstLine="284"/>
        <w:rPr/>
      </w:pPr>
      <w:r>
        <w:rPr>
          <w:rFonts w:eastAsia="Bookman Old Style"/>
          <w:color w:val="000000"/>
        </w:rPr>
        <w:t xml:space="preserve">   </w:t>
      </w:r>
      <w:r>
        <w:rPr>
          <w:color w:val="000000"/>
        </w:rPr>
        <w:t xml:space="preserve">Крым многообразен. Степи чередуются с горами, живущие города с мёртвыми развалинами… Я рада, что поехала (хотя должна признать, что собираться было лень)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drawing>
          <wp:inline distT="0" distB="0" distL="0" distR="0">
            <wp:extent cx="2154555" cy="17697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улак Михаил</w:t>
      </w:r>
    </w:p>
    <w:p>
      <w:pPr>
        <w:pStyle w:val="TextBody"/>
        <w:ind w:firstLine="284"/>
        <w:rPr>
          <w:b/>
          <w:b/>
          <w:color w:val="000000"/>
        </w:rPr>
      </w:pPr>
      <w:r>
        <w:rPr>
          <w:color w:val="000000"/>
        </w:rPr>
        <w:t>Я очень хорошо отдохнул и познакомился со многими людьми. В каждом дне было что-то особенное, экскурсии были не похожи одна на другую. Больше всего мне понравилось в Большом Каньоне, хотя на маяке было ничуть не хуже. Я не ожидал, что панорама обороны Севастополя будет такой красивой и интересной. Также мне запомнился проводник и водитель того автобуса, на котором мы ездили на Тарханкут. Хотя мы так и не выкупались в море, всё прошло хорошо, и мне очень понравилось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drawing>
          <wp:inline distT="0" distB="0" distL="0" distR="0">
            <wp:extent cx="2152650" cy="17697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151380" cy="17519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Аня</w:t>
      </w:r>
    </w:p>
    <w:p>
      <w:pPr>
        <w:pStyle w:val="TextBody"/>
        <w:ind w:firstLine="284"/>
        <w:rPr/>
      </w:pPr>
      <w:r>
        <w:rPr/>
        <w:t>…</w:t>
      </w:r>
      <w:r>
        <w:rPr/>
        <w:t>Поездка, конечно, мне очень понравилась. Понравились экскурсии, достопримечательности Крыма. В начале поездки было скучновато, но потом стало веселее. Больше всего мне понравилась Панорама штурма Севастополя. Когда я смотрела на полотно Панорамы, мне даже не верилось, что это всё не настоящее. Ещё понравился Большой Каньон. Вообще-то, всё, что я увидела и узнала во время этой поездки, останется у меня в памяти, надеюсь, навсегда. В общем, от поездки в Крым  у меня остались очень хорошие впечатления. Хотя она имела и свои недостатки, такие как: ледяная вода в душе и плохая погода. Когда я собиралась в поездку, я думала, что в Крыму будет очень жарко, а оказалось совсем наоборот…Но ничего страшного, всё равно здесь очень классно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54555" cy="17627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2"/>
        <w:ind w:hanging="0"/>
        <w:jc w:val="center"/>
        <w:rPr/>
      </w:pPr>
      <w:r>
        <w:rPr/>
        <w:t>_____________________________</w:t>
      </w:r>
    </w:p>
    <w:p>
      <w:pPr>
        <w:pStyle w:val="2"/>
        <w:rPr/>
      </w:pPr>
      <w:r>
        <w:rPr/>
      </w:r>
    </w:p>
    <w:p>
      <w:pPr>
        <w:pStyle w:val="Normal"/>
        <w:ind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sectPr>
          <w:type w:val="continuous"/>
          <w:pgSz w:w="11906" w:h="16838"/>
          <w:pgMar w:left="567" w:right="566" w:gutter="0" w:header="0" w:top="567" w:footer="0" w:bottom="568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07535" cy="554355"/>
            <wp:effectExtent l="0" t="0" r="0" b="0"/>
            <wp:docPr id="25" name="TRA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RAIN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6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Albertus Medium" w:hAnsi="Albertus Medium" w:cs="Albertus Medium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284"/>
      <w:jc w:val="both"/>
      <w:outlineLvl w:val="1"/>
    </w:pPr>
    <w:rPr>
      <w:i/>
      <w:sz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4"/>
      <w:jc w:val="both"/>
      <w:outlineLvl w:val="2"/>
    </w:pPr>
    <w:rPr>
      <w:b/>
      <w:i/>
      <w:sz w:val="20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both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0:11:00Z</dcterms:created>
  <dc:creator>Paul A. Victor</dc:creator>
  <dc:description/>
  <dc:language>en-US</dc:language>
  <cp:lastModifiedBy>Paul A. Victor</cp:lastModifiedBy>
  <cp:lastPrinted>2000-09-27T00:48:00Z</cp:lastPrinted>
  <dcterms:modified xsi:type="dcterms:W3CDTF">2000-09-26T22:13:00Z</dcterms:modified>
  <cp:revision>124</cp:revision>
  <dc:subject/>
  <dc:title/>
</cp:coreProperties>
</file>