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84" w:hanging="0"/>
        <w:rPr/>
      </w:pPr>
      <w:r>
        <w:object w:dxaOrig="2250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6pt;margin-top:3.5pt;width:120.9pt;height:114.8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49396977" r:id="rId2"/>
        </w:object>
      </w:r>
      <w:r>
        <w:rPr>
          <w:rFonts w:eastAsia="Comic Sans MS"/>
          <w:sz w:val="56"/>
          <w:lang w:val="en-US"/>
        </w:rPr>
        <w:t xml:space="preserve">   </w:t>
      </w:r>
      <w:r>
        <w:rPr>
          <w:sz w:val="96"/>
        </w:rPr>
        <w:t>ТУРНИР – ЭТО ИГРА?</w:t>
      </w:r>
    </w:p>
    <w:p>
      <w:pPr>
        <w:pStyle w:val="Heading"/>
        <w:ind w:right="84" w:hanging="0"/>
        <w:rPr/>
      </w:pPr>
      <w:r>
        <w:rPr>
          <w:rFonts w:eastAsia="Comic Sans MS"/>
          <w:sz w:val="56"/>
        </w:rPr>
        <w:t xml:space="preserve"> </w:t>
      </w:r>
      <w:r>
        <w:rPr>
          <w:rFonts w:cs="Arial" w:ascii="Arial" w:hAnsi="Arial"/>
          <w:b w:val="false"/>
          <w:i w:val="false"/>
          <w:sz w:val="28"/>
        </w:rPr>
        <w:t>Дебют двух команд 9–Ф класса на Турнире юных физиков Ришельевского</w:t>
      </w:r>
      <w:r>
        <w:rPr>
          <w:rFonts w:cs="Arial" w:ascii="Arial" w:hAnsi="Arial"/>
          <w:b w:val="false"/>
          <w:i w:val="false"/>
          <w:sz w:val="32"/>
        </w:rPr>
        <w:t xml:space="preserve"> </w:t>
      </w:r>
      <w:r>
        <w:rPr>
          <w:rFonts w:cs="Arial" w:ascii="Arial" w:hAnsi="Arial"/>
          <w:b w:val="false"/>
          <w:i w:val="false"/>
          <w:sz w:val="28"/>
        </w:rPr>
        <w:t>лицея</w:t>
      </w:r>
    </w:p>
    <w:p>
      <w:pPr>
        <w:pStyle w:val="Heading"/>
        <w:ind w:right="84" w:hanging="0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ind w:right="397" w:hanging="0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2-3 декабря 2000 года</w:t>
      </w:r>
    </w:p>
    <w:p>
      <w:pPr>
        <w:pStyle w:val="Heading"/>
        <w:ind w:right="84" w:hanging="0"/>
        <w:rPr>
          <w:rFonts w:ascii="Arial" w:hAnsi="Arial" w:cs="Arial"/>
          <w:b w:val="false"/>
          <w:b w:val="false"/>
          <w:i w:val="false"/>
          <w:i w:val="false"/>
          <w:sz w:val="32"/>
          <w:lang w:val="en-US"/>
        </w:rPr>
      </w:pPr>
      <w:r>
        <w:rPr>
          <w:rFonts w:cs="Arial" w:ascii="Arial" w:hAnsi="Arial"/>
          <w:b w:val="false"/>
          <w:i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380</wp:posOffset>
                </wp:positionH>
                <wp:positionV relativeFrom="paragraph">
                  <wp:posOffset>156845</wp:posOffset>
                </wp:positionV>
                <wp:extent cx="7409815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9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12.35pt" to="602.8pt,1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962" w:leader="none"/>
        </w:tabs>
        <w:ind w:right="84"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/>
      </w:pPr>
      <w:r>
        <w:rPr/>
        <w:t>Впервые ученики 9–Ф класса попробовали свои силы на знаменитом Турнире юных физиков. Далеко не все турнирщики начинают играть в столь юном возрасте. Все-таки игра требует определенной подготовки. Но девятиклассники решили рискнуть. Ведь турнир – это игра. А в игре интересна не только победа, но и путь к ней. Недаром одна из самых опытных лицейских команд так и называется: «Светлый путь».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b/>
          <w:b/>
        </w:rPr>
      </w:pPr>
      <w:r>
        <w:rPr>
          <w:b/>
        </w:rPr>
        <w:t>Что же запомнилось больше всего на этом пути двум командам нашего класса: РЛ-13 и ПРЛ?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962" w:leader="none"/>
        </w:tabs>
        <w:ind w:right="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b/>
          <w:b/>
          <w:u w:val="single"/>
        </w:rPr>
      </w:pPr>
      <w:r>
        <w:rPr>
          <w:b/>
          <w:u w:val="single"/>
        </w:rPr>
        <w:t>Слово команде РЛ-13.</w:t>
      </w:r>
    </w:p>
    <w:p>
      <w:pPr>
        <w:pStyle w:val="Heading1"/>
        <w:ind w:right="84" w:hanging="0"/>
        <w:rPr/>
      </w:pPr>
      <w:r>
        <w:rPr/>
        <w:t>Юля Чалая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21"/>
        <w:rPr/>
      </w:pPr>
      <w:r>
        <w:rPr/>
        <w:t xml:space="preserve">Конечно, эта игра всех очень взволновала. Много усилий ушло на подготовку, особенно несколько последних дней. Было все: радости и </w:t>
        <w:br/>
        <w:br/>
      </w:r>
      <w:r>
        <w:rPr>
          <w:lang w:val="en-US"/>
        </w:rPr>
        <w:drawing>
          <wp:inline distT="0" distB="0" distL="0" distR="0">
            <wp:extent cx="3195320" cy="26092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  <w:r>
        <w:rPr/>
        <w:t>огорчения, перепады настроения, страх, надежда. Не обошлось и без обид… Но вообще, эта игра оставила в моей памяти очень много впечатлений. Мы с нетерпением ожидаем областной турнир и, конечно, надеемся, что примем в нем участие.</w:t>
      </w:r>
    </w:p>
    <w:p>
      <w:pPr>
        <w:pStyle w:val="21"/>
        <w:rPr/>
      </w:pPr>
      <w:r>
        <w:rPr/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Сережа Самошкин</w:t>
      </w:r>
    </w:p>
    <w:p>
      <w:pPr>
        <w:pStyle w:val="2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1"/>
        <w:rPr/>
      </w:pPr>
      <w:r>
        <w:rPr/>
        <w:t xml:space="preserve">Я участник команды РЛ-13. В составе этой команды: капитан – Сизько Ирина (просто «Изя»), Чалая Юля, Кулак Миша, Пипко Сергей и я. В первый день соревнований мы играли со «Светлым Путем» и «Ьлупш». В двух играх мы тогда заняли третье место и второе. Но на второй день заняли </w:t>
        <w:br/>
        <w:br/>
      </w:r>
      <w:r>
        <w:rPr/>
        <w:drawing>
          <wp:inline distT="0" distB="0" distL="0" distR="0">
            <wp:extent cx="3207385" cy="26200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первое. Мне больше всего запомнилось высказывание Турбовца Юрия: «Мне очень понравилась оппонент (Левдикова Анастасия), но не очень понравился докладчик (Миша Кулак).</w:t>
      </w:r>
    </w:p>
    <w:p>
      <w:pPr>
        <w:pStyle w:val="21"/>
        <w:rPr/>
      </w:pPr>
      <w:r>
        <w:rPr/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Сережа Пипко</w:t>
      </w:r>
    </w:p>
    <w:p>
      <w:pPr>
        <w:pStyle w:val="21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1"/>
        <w:rPr/>
      </w:pPr>
      <w:r>
        <w:rPr/>
        <w:t>Мне очень понравился ТЮФ. В основном тем, что турнир – это игра.</w:t>
        <w:br/>
        <w:br/>
      </w:r>
      <w:r>
        <w:rPr/>
        <w:drawing>
          <wp:inline distT="0" distB="0" distL="0" distR="0">
            <wp:extent cx="3195320" cy="26073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Конечно, были как хорошие, так и не очень хорошие моменты. Но в основном хорошие. Особенно запомнился первый бой, и как два вопроса подряд приходилось рассказывать мне. И еще как пробили подряд все наши отказные задачи. Ну, конечно, нельзя не отметить нашу подготовку и наших руководителей. И еще мне запомнилось то, что мы проигрывали 2 рейтинга и 40 баллов, а на следующий день мы обогнали соперников на 4 балла. Но самое запоминающееся – это первое выступление (оппонирование). Но, конечно, турнир – это командная игра, и наша команда будет пытаться достигнуть высоких результатов.</w:t>
      </w:r>
    </w:p>
    <w:p>
      <w:pPr>
        <w:pStyle w:val="21"/>
        <w:rPr/>
      </w:pPr>
      <w:r>
        <w:rPr/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Миша Кулак</w:t>
      </w:r>
    </w:p>
    <w:p>
      <w:pPr>
        <w:pStyle w:val="2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1"/>
        <w:rPr/>
      </w:pPr>
      <w:r>
        <w:rPr/>
        <w:t xml:space="preserve">Больше всего мне запомнились долгие вечера, когда мы сидели и пытались работать. Хотя атмосфера была совсем не рабочая, мы все-таки слушали своих руководителей, хотя и поступали наоборот. Именно это помогло нам выступить более-менее прилично. Из самого турнира мне </w:t>
        <w:br/>
        <w:br/>
      </w:r>
      <w:r>
        <w:rPr/>
        <w:drawing>
          <wp:inline distT="0" distB="0" distL="0" distR="0">
            <wp:extent cx="3204210" cy="26200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ольше всего понравились высказывание Турбовца и Пушкаря. Они разряжали напряженную обстановку игры и поднимали настроение. Я считаю, что мы могли бы выступить и лучше, но для первого раза это тоже неплохо.</w:t>
      </w:r>
    </w:p>
    <w:p>
      <w:pPr>
        <w:pStyle w:val="21"/>
        <w:rPr/>
      </w:pPr>
      <w:r>
        <w:rPr/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Ира Сизько</w:t>
      </w:r>
    </w:p>
    <w:p>
      <w:pPr>
        <w:pStyle w:val="2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1"/>
        <w:rPr/>
      </w:pPr>
      <w:r>
        <w:rPr/>
        <w:t xml:space="preserve">Сначала было очень страшно, перед </w:t>
        <w:br/>
        <w:br/>
      </w:r>
      <w:r>
        <w:rPr/>
        <w:drawing>
          <wp:inline distT="0" distB="0" distL="0" distR="0">
            <wp:extent cx="3207385" cy="25304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капитанским конкурсом. Но когда все просто обалдели оттого, что я назвала гравитационную постоянную, ажиотаж и волнение почти спали. А, в общем, я получила много впечатлений и эмоций, смешанных с огорчением, радостью, страхом и волнением. Самый пик был, когда нас пробили на 4 отказа (нерешенных задачи), и мы были в шоке!!! Но было много и веселых моментов.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Слово руководителям команды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Кирилл Главацкий</w:t>
      </w:r>
    </w:p>
    <w:p>
      <w:pPr>
        <w:pStyle w:val="2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1"/>
        <w:rPr/>
      </w:pPr>
      <w:r>
        <w:rPr/>
        <w:t>Вообще, как бывшему турнирщику, мне нравится как процесс подготовки команды и сама игра. Результат только подытоживает проделанную работу. Теперь я могу взглянуть на этот процесс с другой стороны, чтобы понять, что играть в турнир гораздо легче, чем быть руководителем. Когда чувствуешь ответственность за выступление команды и свою вину за «пробитые» 4 отказа подряд, понимаешь, что дальше будет еще тяжелее. Но, вместе с тем, переживая за судьбу команды, я все-таки хочу продолжить начатое дело.</w:t>
      </w:r>
    </w:p>
    <w:p>
      <w:pPr>
        <w:pStyle w:val="21"/>
        <w:rPr/>
      </w:pPr>
      <w:r>
        <w:rPr/>
      </w:r>
    </w:p>
    <w:p>
      <w:pPr>
        <w:pStyle w:val="21"/>
        <w:ind w:right="84" w:hanging="0"/>
        <w:rPr/>
      </w:pPr>
      <w:r>
        <w:rPr/>
        <w:drawing>
          <wp:inline distT="0" distB="0" distL="0" distR="0">
            <wp:extent cx="3208020" cy="25520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Юрий Ткачёв</w:t>
      </w:r>
    </w:p>
    <w:p>
      <w:pPr>
        <w:pStyle w:val="2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1"/>
        <w:rPr/>
      </w:pPr>
      <w:r>
        <w:rPr/>
        <w:t>Да, конечно, впечатление интересное. Особенно по аналогии с ощущениями от собственного участия. Очень много разочарования от игры людей, еще не столь опытных в турнире. К тому же совсем забываешь о том, что рассказанное – на значит понятое. Признаться, в первый день я был очень разочарован. Но это легко перебивается радостью, когда говорят как раз то, что нужно. Да, сейчас многое еще не вышло. Но я уверен, что опыт и тренировка сделают свое дело. И, рано или поздно, команда начнет играть так, как нужно, а значит – побеждать.</w:t>
      </w:r>
    </w:p>
    <w:p>
      <w:pPr>
        <w:pStyle w:val="21"/>
        <w:pBdr>
          <w:bottom w:val="single" w:sz="12" w:space="1" w:color="000000"/>
        </w:pBdr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right="84" w:hanging="0"/>
        <w:rPr/>
      </w:pPr>
      <w:r>
        <w:rPr/>
        <w:drawing>
          <wp:inline distT="0" distB="0" distL="0" distR="0">
            <wp:extent cx="3205480" cy="26993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b/>
          <w:b/>
          <w:u w:val="single"/>
        </w:rPr>
      </w:pPr>
      <w:r>
        <w:rPr>
          <w:b/>
          <w:u w:val="single"/>
        </w:rPr>
        <w:t>Слово команде ПРЛ.</w:t>
      </w:r>
    </w:p>
    <w:p>
      <w:pPr>
        <w:pStyle w:val="21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Юра Гончарук</w:t>
      </w:r>
    </w:p>
    <w:p>
      <w:pPr>
        <w:pStyle w:val="2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1"/>
        <w:rPr/>
      </w:pPr>
      <w:r>
        <w:rPr/>
        <w:t>Больше всего запомнилась подготовка. В команде ПРЛ она началась только за 1,5-2 недели до турнира. А самая эффективная подготовка шла за 1,5-2 часа до игры или даже в бою. Впечатлений много. Как отрицательных, так и положительных.</w:t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Юра Турбовец</w:t>
      </w:r>
    </w:p>
    <w:p>
      <w:pPr>
        <w:pStyle w:val="2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1"/>
        <w:rPr/>
      </w:pPr>
      <w:r>
        <w:rPr/>
        <w:t xml:space="preserve">Было интересно и сложно готовиться к турниру. Каждый день оставались после уроков. Когда играли в ТЮФ, я потерял очень много нервных клеток, но главное – было интересно и весело. Руководителю: я благодарю </w:t>
        <w:br/>
        <w:br/>
      </w:r>
      <w:r>
        <w:rPr/>
        <w:drawing>
          <wp:inline distT="0" distB="0" distL="0" distR="0">
            <wp:extent cx="3204210" cy="26181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шего руководителя за то, что он не досыпал ночами и решал задачи. В общем, руководитель был хороший.</w:t>
      </w:r>
    </w:p>
    <w:p>
      <w:pPr>
        <w:pStyle w:val="21"/>
        <w:rPr/>
      </w:pPr>
      <w:r>
        <w:rPr/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Саша Пушкарь</w:t>
      </w:r>
    </w:p>
    <w:p>
      <w:pPr>
        <w:pStyle w:val="2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1"/>
        <w:rPr/>
      </w:pPr>
      <w:r>
        <w:rPr/>
        <w:t xml:space="preserve">Для меня это было сущее испытание. Наша команда не решила </w:t>
        <w:br/>
        <w:br/>
      </w:r>
      <w:r>
        <w:rPr/>
        <w:drawing>
          <wp:inline distT="0" distB="0" distL="0" distR="0">
            <wp:extent cx="3208020" cy="26181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огромное количество задач, предложенных на турнир. Когда я пришел в команду, было 7 дней до турнира. За неделю я решил 3 задачи, как сам их понимал. Я прочитал огромное количество дополнительной литературы, хотя многое и не освоил из нее. Когда я выходил к доске, я страшно дрожал и боялся сказать что-либо. Иногда я морозил такие предложения, что после того, как услышал их от другого человека, очень долго смеялся. А вообще, я доволен игрой, но очень недоволен результатами. Хотя мы готовились 2 дня, но могли бы выступить и лучше.</w:t>
      </w:r>
    </w:p>
    <w:p>
      <w:pPr>
        <w:pStyle w:val="21"/>
        <w:rPr/>
      </w:pPr>
      <w:r>
        <w:rPr/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Юля Кравченко</w:t>
      </w:r>
    </w:p>
    <w:p>
      <w:pPr>
        <w:pStyle w:val="2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1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3285</wp:posOffset>
            </wp:positionH>
            <wp:positionV relativeFrom="paragraph">
              <wp:posOffset>3517265</wp:posOffset>
            </wp:positionV>
            <wp:extent cx="1559560" cy="127635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46345</wp:posOffset>
            </wp:positionH>
            <wp:positionV relativeFrom="paragraph">
              <wp:posOffset>3517265</wp:posOffset>
            </wp:positionV>
            <wp:extent cx="1493520" cy="126492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8" t="-10" r="36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урнир… Что в последний месяц означало для нас это слово? Может, это были мечты о хорошем выступлении? Нет. Для меня это было, прежде всего, общение с нашей командой. В ком-то я разочаровалась, с кем-то </w:t>
        <w:br/>
        <w:br/>
      </w:r>
      <w:r>
        <w:rPr/>
        <w:drawing>
          <wp:inline distT="0" distB="0" distL="0" distR="0">
            <wp:extent cx="3204210" cy="26181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познакомилась ближе. Что-то повергло меня в шок. Мне трудно писать… Сегодня оборвалась нить, державшая несколько человек вместе полтора месяца. Может быть, мы будем играть в следующем году, может – не будем. Но это не главное. Главное то, что за эти полтора месяца мы действительно поняли, что такое Команда, что такое МЫ.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Слово руководителю команды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Александр Устинов</w:t>
      </w:r>
    </w:p>
    <w:p>
      <w:pPr>
        <w:pStyle w:val="2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1"/>
        <w:rPr/>
      </w:pPr>
      <w:r>
        <w:rPr/>
        <w:t>Да, было сложно. В первый раз всегда сложно, и запомнится это надолго. Сколько было эмоций, перехлестывающих через край! В конце концов, не стоит расстраиваться. Ведь, все-таки, не в последний раз мы принимаем участие (я надеюсь). И в следующей году может что-либо и получится. Хотя, вместе с горечью поражения, остается хоть маленькое, но удовлетворение, что я своих питомцев хоть чему-то, хоть малому, но все-таки научил. Если честно, ведь для меня этот турнир юных физиков тоже был первым (именно юных физиков). Зато разговоров будет как минимум на целый месяц, если не больше.</w:t>
      </w:r>
    </w:p>
    <w:p>
      <w:pPr>
        <w:pStyle w:val="21"/>
        <w:rPr/>
      </w:pPr>
      <w:r>
        <w:rPr/>
      </w:r>
    </w:p>
    <w:sectPr>
      <w:type w:val="continuous"/>
      <w:pgSz w:orient="landscape" w:w="16838" w:h="11906"/>
      <w:pgMar w:left="567" w:right="567" w:gutter="0" w:header="0" w:top="851" w:footer="0" w:bottom="851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Bookman Old Style" w:hAnsi="Bookman Old Style" w:eastAsia="Times New Roman" w:cs="Bookman Old Style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962" w:leader="none"/>
      </w:tabs>
      <w:ind w:right="84" w:hanging="0"/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962" w:leader="none"/>
      </w:tabs>
      <w:ind w:right="84" w:firstLine="567"/>
      <w:jc w:val="center"/>
    </w:pPr>
    <w:rPr>
      <w:rFonts w:ascii="Comic Sans MS" w:hAnsi="Comic Sans MS" w:cs="Comic Sans MS"/>
      <w:b/>
      <w:i/>
      <w:sz w:val="48"/>
    </w:rPr>
  </w:style>
  <w:style w:type="paragraph" w:styleId="TextBody">
    <w:name w:val="Body Text"/>
    <w:basedOn w:val="Normal"/>
    <w:pPr>
      <w:ind w:right="-1759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962" w:leader="none"/>
      </w:tabs>
      <w:ind w:right="84" w:firstLine="426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962" w:leader="none"/>
      </w:tabs>
      <w:ind w:right="84" w:firstLine="42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0:27:00Z</dcterms:created>
  <dc:creator>Paul A. Victor</dc:creator>
  <dc:description/>
  <dc:language>en-US</dc:language>
  <cp:lastModifiedBy>Paul A. Victor</cp:lastModifiedBy>
  <cp:lastPrinted>2000-12-05T00:50:00Z</cp:lastPrinted>
  <dcterms:modified xsi:type="dcterms:W3CDTF">2000-12-04T22:53:00Z</dcterms:modified>
  <cp:revision>89</cp:revision>
  <dc:subject/>
  <dc:title>Павел Андреевич:</dc:title>
</cp:coreProperties>
</file>